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 ответов на тестовые вопросы    ____________       ______________</w:t>
      </w:r>
    </w:p>
    <w:p>
      <w:pPr>
        <w:pStyle w:val="Normal"/>
        <w:spacing w:lineRule="exac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О                                  Группа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сты 2</w:t>
      </w:r>
    </w:p>
    <w:p>
      <w:pPr>
        <w:pStyle w:val="TextBodyIndent"/>
        <w:spacing w:lineRule="auto" w:line="240"/>
        <w:ind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сциплина 1 семестр</w:t>
      </w:r>
    </w:p>
    <w:p>
      <w:pPr>
        <w:pStyle w:val="TextBodyIndent"/>
        <w:spacing w:lineRule="auto" w:line="240"/>
        <w:ind w:right="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Информационные системы и технологии в научных исследованиях</w:t>
      </w:r>
      <w:r>
        <w:rPr>
          <w:b/>
          <w:color w:val="000000"/>
          <w:sz w:val="26"/>
          <w:szCs w:val="26"/>
        </w:rPr>
        <w:t xml:space="preserve">»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ов – 11, один правильный ответ или несколько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опрос – 1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ляционная модель данных это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Таблицы да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Совокупность элемен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Совокупность структур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опрос – 2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окупность способностей, знаний, умений и навыков, связанных с пониманием закономерностей информационных процессов в природе, обществе и технике- это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образова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еобходимость современной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 информационная куль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 компьютерная грамот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опрос – 3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УБД называет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программная система для Б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язык программ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операционная сист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опрос – 4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дексы предназначены д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ускорения доступа к данны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исключения дубл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изменения структуры табл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опрос – 5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ртеж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порядоченный набор данных, с элементами фиксированной длины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бор именованных схем отнош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до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опрос -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азать в приводимых документах первичные                                       +3    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кни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справочн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катало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брошю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диссер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опрос -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азать в приводимых документах вторичные                                        +3   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библиографические указате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периодические издания (журналы, тру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реферативные изд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научно-техниче</w:t>
        <w:softHyphen/>
        <w:t xml:space="preserve">ские документы (стандарты, методические указан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картоте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атентная докум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опрос – 8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сертация как документ относи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к первичным документ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ко вторичным докумен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к первичным и ко вторичным докумен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опрос – 9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ехнология в широком смыс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заимосвязанная совокупность средств, методов и персонала, используемых для хранения, обработки и выдачи информации в интересах достижения поставленной ц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2 применение научного знания для решения практических зад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pacing w:val="-20"/>
          <w:sz w:val="26"/>
          <w:szCs w:val="26"/>
        </w:rPr>
        <w:t>совокупность программно-ап</w:t>
        <w:softHyphen/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паратных средств, предназначенных для автоматизации деятель</w:t>
        <w:softHyphen/>
        <w:t>ности, связанной с хранением, передачей и обработкой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опрос – 10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15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методов и средств реализации операций сбора, регистрации, передачи, накопления, поиска, обработки и защиты информации на базе программного обеспечения, используемых средств вычислительной техники и связи – это автоматизированная технолог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представления данных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комплексна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научных исследова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информацио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опрос -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построения системы защиты информации используются                     16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организационный подхо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системный подход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правовой подход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ерено     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лжность,                  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оценка,      подпись,      да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равильных ответов:</w:t>
      </w:r>
    </w:p>
    <w:p>
      <w:pPr>
        <w:pStyle w:val="Normal"/>
        <w:tabs>
          <w:tab w:val="clear" w:pos="708"/>
          <w:tab w:val="left" w:pos="-1800" w:leader="none"/>
        </w:tabs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drawing>
          <wp:inline distT="0" distB="0" distL="0" distR="0">
            <wp:extent cx="6273165" cy="464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о выставления пятибалльной оцен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        Выставляем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х               оц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вет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6 – 14                      5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 – 11                    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 –  8                     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 –  5                      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 –  0                       1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9" w:before="0" w:after="0"/>
      <w:ind w:right="-1" w:hanging="0"/>
      <w:jc w:val="both"/>
    </w:pPr>
    <w:rPr>
      <w:rFonts w:ascii="Times New Roman" w:hAnsi="Times New Roman" w:eastAsia="Times New Roman" w:cs="Times New Roman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21:00Z</dcterms:created>
  <dc:creator>dolgov</dc:creator>
  <dc:description/>
  <cp:keywords/>
  <dc:language>en-US</dc:language>
  <cp:lastModifiedBy>dolgov</cp:lastModifiedBy>
  <dcterms:modified xsi:type="dcterms:W3CDTF">2017-01-07T08:50:00Z</dcterms:modified>
  <cp:revision>23</cp:revision>
  <dc:subject/>
  <dc:title>1</dc:title>
</cp:coreProperties>
</file>